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технологии обработки швей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готовить подтарелочную салфетку квадратной формы из двух деталей. Выполнить отделку тесьмой по периметру верхней детал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89964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79;top:0;width:1799;height:179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960;top:180;width:1416;height:1415;mso-wrap-style:none;v-text-anchor:middle;mso-position-horizontal-relative:char">
                  <v:fill o:detectmouseclick="t" type="solid" color2="black"/>
                  <v:stroke color="#969696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1. Подтарелочная салфетка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2480"/>
                          <a:chOff x="0" y="0"/>
                          <a:chExt cx="58287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343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6280" y="741600"/>
                            <a:ext cx="45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ги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113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171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764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6880" y="8571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6 с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85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0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pt;margin-top:0pt;width:463.4pt;height:215.95pt" coordorigin="-90,0" coordsize="9268,4319">
                <v:rect id="shape_0" stroked="f" o:allowincell="f" style="position:absolute;left:0;top:0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79;width:6839;height:32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499,179" to="4499,3418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39,539" to="2339,30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69;top:1168;width:720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ги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179" to="1077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419" to="107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79" to="720,3418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079,3419" to="107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419" to="792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138" to="7918,4138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9;top:1349;width:7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6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5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0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2. Деталь кроя подтарелочной салфетк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карта изготовления подтарелочной салфетки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5"/>
        <w:gridCol w:w="2530"/>
        <w:gridCol w:w="1800"/>
        <w:gridCol w:w="24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, графическое изображе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ой детали: наметить линии сторон, припуски шва, линию сгиб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нию сгиба заутюжить изнаночной стороной внутрь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детали в крое:  16х30 см; припуски шва 0,8 – 1,0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нить по сгибу, центру де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направления долевой нити в детали к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азмеров сторон и припусков шва. Наличие сгиба детали.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рачивание тесьмы по периметру по верхней стороне салфетки: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наметить линию настрачивания тесь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настрочить с закрепками, конец тесьмы подвернуть, приутюжит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т припуска на шов и сгиба на 2 см по лицевой стороне по верхней дета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 намеченной линии одной строчкой по центру тесьмы; величина закрепки 0,5 – 1,0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360" to="1079,36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,540" to="1439,5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0,180" to="900,71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и параллельны сторонам квадрата с сохранением формы уг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, прокладывание по центру тесьмы. Наличие закрепки, ВТО, отсутствие посадки на ткани или тесьме.</w:t>
            </w:r>
          </w:p>
        </w:tc>
      </w:tr>
      <w:tr>
        <w:trPr>
          <w:trHeight w:val="34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боковых сторон швом стачивания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ложить лицевой стороной внутрь, сколоть, сметать, стачать, оставляя на одной из трех сторон отверстие величиной 4 см, приутю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рать сметку, приутюжить, срезать уголки припусков салфетки, вывернуть на лицевую сторону через щель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евая сторона внутри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а припуска шва 0,8 – 1,0 с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пуски шва в углах срезать на расстоянии 2 мм от строчки обтач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25095</wp:posOffset>
                  </wp:positionV>
                  <wp:extent cx="981075" cy="619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 последовательности обработки, размеров ширины шва. Качество строчки, величины отверстия и места его расположени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формы и целостности углов.</w:t>
            </w:r>
          </w:p>
        </w:tc>
      </w:tr>
      <w:tr>
        <w:trPr>
          <w:trHeight w:val="25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5120"/>
                                  <a:ext cx="762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0" h="1">
                                      <a:moveTo>
                                        <a:pt x="0" y="0"/>
                                      </a:moveTo>
                                      <a:lnTo>
                                        <a:pt x="12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227160"/>
                                  <a:ext cx="7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0">
                                      <a:moveTo>
                                        <a:pt x="0" y="0"/>
                                      </a:move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122400"/>
                                  <a:ext cx="1238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80">
                                      <a:moveTo>
                                        <a:pt x="0" y="0"/>
                                      </a:moveTo>
                                      <a:lnTo>
                                        <a:pt x="195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439;height:53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coordsize="1200,1" path="m0,0l1200,0e" stroked="t" o:allowincell="t" style="position:absolute;left:38;top:307;width:1199;height:0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,360" path="m0,0l0,360e" stroked="t" o:allowincell="t" style="position:absolute;left:1323;top:358;width:0;height:35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95,180" path="m0,0l195,180e" stroked="t" o:allowincell="t" style="position:absolute;left:1233;top:193;width:194;height:1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метать все стороны салфетки, подогнуть срезы отверстия внутрь. Приутюжит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равить швы и углы детали пояса. Ширина шва 2-3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34950</wp:posOffset>
                      </wp:positionV>
                      <wp:extent cx="0" cy="228600"/>
                      <wp:effectExtent l="14605" t="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18.5pt" to="48.4pt,36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4710" cy="6756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5036" t="85665" r="8932" b="7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между строчкой обтачивания и сгибом детали должно быть одинаковым по всей дли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рстие величиной 4 см зашить потайными стежками с лицевой стороны. Приутюжит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 стежка 5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14605</wp:posOffset>
                  </wp:positionV>
                  <wp:extent cx="147955" cy="5715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0639" t="90721" r="7309" b="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253365</wp:posOffset>
                      </wp:positionV>
                      <wp:extent cx="23495" cy="100965"/>
                      <wp:effectExtent l="10160" t="1079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59">
                                    <a:moveTo>
                                      <a:pt x="0" y="0"/>
                                    </a:moveTo>
                                    <a:lnTo>
                                      <a:pt x="37" y="15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,159" path="m0,0l37,159e" stroked="t" o:allowincell="t" style="position:absolute;margin-left:64.6pt;margin-top:19.95pt;width:1.8pt;height:7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19150" cy="57912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0153" t="90715" r="9898" b="4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ложение стежков между припусками шва. Нитки в цвет ткани. Качество ВТО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ить сметку, приутюжить салфет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лного прилег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азмерных признаков изделия, настрачивания тесьмы с сохранением формы углов, отсутствие перекосов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7</w:t>
      </w:r>
      <w:r>
        <w:rPr/>
        <w:t>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деталей 16х30 см ±1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направления долевой нити и наличие сгиба дета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 настрачивания тесьмы и ее параллельность сторонам салфетки, наличие закре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т тесьмы до припуска  шва и сгиба 2 см (±1-2 м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формы углов при настрачивании тесь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оследовательности выполнения работ и величины припуска на швы (0,8 – 1,0 см) ±1-2 мм; качество строчки при стачивании двух сторон салфе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сположения и величина отверстия (4 см), качество потайного стежка, нитки в цвет ткан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ёткость оформления углов салфетки и сохранение их целост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кость оформления сторон салфе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, соблюдение размерных признаков готового изделия (14х14 см) ±2-3 м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техники безопас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58:00Z</dcterms:created>
  <dc:creator>Вера</dc:creator>
  <dc:description/>
  <cp:keywords/>
  <dc:language>en-US</dc:language>
  <cp:lastModifiedBy>razulevichnv</cp:lastModifiedBy>
  <cp:lastPrinted>2018-09-26T13:58:00Z</cp:lastPrinted>
  <dcterms:modified xsi:type="dcterms:W3CDTF">2018-09-26T10:58:00Z</dcterms:modified>
  <cp:revision>23</cp:revision>
  <dc:subject/>
  <dc:title/>
</cp:coreProperties>
</file>